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drawing>
          <wp:inline distT="0" distB="0" distL="0" distR="0">
            <wp:extent cx="374269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97" t="2484" r="23387" b="87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0" w:leader="none"/>
        </w:tabs>
        <w:spacing w:lineRule="auto" w:line="480"/>
        <w:jc w:val="center"/>
        <w:rPr>
          <w:b/>
          <w:b/>
          <w:color w:val="262626"/>
          <w:sz w:val="12"/>
          <w:szCs w:val="12"/>
        </w:rPr>
      </w:pPr>
      <w:r>
        <w:rPr>
          <w:b/>
          <w:color w:val="262626"/>
          <w:sz w:val="12"/>
          <w:szCs w:val="12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Arial" w:hAnsi="Arial" w:cs="Arial"/>
          <w:b/>
          <w:b/>
          <w:color w:val="880E1B"/>
          <w:sz w:val="22"/>
          <w:szCs w:val="22"/>
        </w:rPr>
      </w:pPr>
      <w:r>
        <w:rPr>
          <w:rFonts w:cs="Arial" w:ascii="Arial" w:hAnsi="Arial"/>
          <w:b/>
          <w:color w:val="880E1B"/>
          <w:sz w:val="22"/>
          <w:szCs w:val="22"/>
        </w:rPr>
        <w:t>Faculdade de Tecnologia de Garça “Deputado Júlio Julinho Marcondes de Moura”</w:t>
      </w:r>
    </w:p>
    <w:p>
      <w:pPr>
        <w:pStyle w:val="Normal"/>
        <w:rPr>
          <w:rFonts w:ascii="Arial" w:hAnsi="Arial" w:cs="Arial"/>
          <w:b/>
          <w:b/>
          <w:color w:val="880E1B"/>
          <w:sz w:val="24"/>
          <w:szCs w:val="24"/>
        </w:rPr>
      </w:pPr>
      <w:r>
        <w:rPr>
          <w:rFonts w:cs="Arial" w:ascii="Arial" w:hAnsi="Arial"/>
          <w:b/>
          <w:color w:val="880E1B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RSO DE TECNOLOGIA EM MECATRÔNICA INDUSTRIA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PEDRO DE ALMEID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LATÓRIO FINAL DE ESTÁGIO CURRICULAR SUPERVISIONADO</w:t>
      </w:r>
    </w:p>
    <w:p>
      <w:pPr>
        <w:pStyle w:val="Normal"/>
        <w:ind w:left="436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66" w:hanging="0"/>
        <w:jc w:val="both"/>
        <w:rPr>
          <w:sz w:val="24"/>
          <w:szCs w:val="24"/>
        </w:rPr>
      </w:pPr>
      <w:r>
        <w:rPr>
          <w:sz w:val="24"/>
          <w:szCs w:val="24"/>
        </w:rPr>
        <w:t>Relatório de Estágio apresentado à Faculdade De Tecnologia de Garça- FATEC, como um dos Pré-Requisitos para a obtenção do Título de Tecnólogo em Mecatrônica.</w:t>
      </w:r>
    </w:p>
    <w:p>
      <w:pPr>
        <w:pStyle w:val="Normal"/>
        <w:ind w:left="436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 da empresa: PM CANECAS INDUSTR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artamento:  AUTOMAÇÃO E MANUTENÇÃ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 do Supervisor da empresa: JOSÉ ROBERTO DOS SANTO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go do Supervisor:  GERENTE INDUSTRI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 do Coordenador da Fatec: PEDRO AUGUSTO DA CUNH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íodo de realização do estágio: 11/08/2025 a 03/10/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al de horas do estágio: 240 Hora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/2025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 INTRODUÇÃO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tórico da Empres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</w:rPr>
        <w:t xml:space="preserve">A empresa surgiu apartir de 2014, </w:t>
      </w:r>
      <w:r>
        <w:rPr>
          <w:rFonts w:cs="Arial" w:ascii="Arial" w:hAnsi="Arial"/>
          <w:sz w:val="24"/>
          <w:szCs w:val="24"/>
          <w:lang w:val="pt-BR"/>
        </w:rPr>
        <w:t xml:space="preserve">Usando a experiência de anos em gestão de qualidade e processo de usinagem, aliando a utilização de equipamentos de ultima geração como torno CNC e fresadora Router (CNC), nossos serviços serão rápidos e de qualidade compatível aos padrões das indústrias da região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O grande diferencial será o fornecimento de material aos produtos, minimizando o estoque e administração logística de nossos clientes, agregando  valor a prestação de serviços, atendendo a necessidade do mercado.</w:t>
      </w:r>
    </w:p>
    <w:p>
      <w:pPr>
        <w:pStyle w:val="Normal"/>
        <w:spacing w:lineRule="auto" w:line="360"/>
        <w:ind w:left="709" w:hanging="0"/>
        <w:rPr/>
      </w:pPr>
      <w:r>
        <w:rPr/>
        <w:t>1.2. Principais produtos desenvolvido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ixos principais Automatizadores,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ças de diversas medidas Estampada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ças Soldada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>
                <w:rFonts w:cs="Arial" w:ascii="Arial" w:hAnsi="Arial"/>
                <w:sz w:val="28"/>
                <w:szCs w:val="28"/>
              </w:rPr>
              <w:t>Pinos de diversas dimensõe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rviços Router (CNC)</w:t>
            </w:r>
          </w:p>
        </w:tc>
      </w:tr>
    </w:tbl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ANÁLISE DA ESTRUTURA ORGANIZACIONAL (PARA EMPRESA PRIVADA)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Objetivos da Empres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elecer uma empresa prestadora de serviço para diversas indústrias eletroeletrônica da Cidade de Garç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2.2. Política e Missão da Empres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Fornecer e garantir a excelência na qualidade e pontualidade de serviços prestados de forma responsável, respeitando e satisfazendo seus cliente, colaboradores e fornecedores buscando continuamente maximizar seu val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2.3. Setor Econômi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tor Metalurgico e Empresari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 CARACTERIZAÇÃO DA ÁREA DE ESTÁGI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Organograma da área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7335</wp:posOffset>
                </wp:positionH>
                <wp:positionV relativeFrom="paragraph">
                  <wp:posOffset>233680</wp:posOffset>
                </wp:positionV>
                <wp:extent cx="635" cy="728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1.05pt;margin-top:1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1183005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PROPRIETÁR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20.25pt;mso-wrap-distance-left:9.05pt;mso-wrap-distance-right:9.05pt;mso-wrap-distance-top:0pt;mso-wrap-distance-bottom:0pt;margin-top:-0.35pt;mso-position-vertical-relative:text;margin-left:180.2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PROPRIET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5485</wp:posOffset>
                </wp:positionH>
                <wp:positionV relativeFrom="paragraph">
                  <wp:posOffset>169545</wp:posOffset>
                </wp:positionV>
                <wp:extent cx="1687830" cy="257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GERENTE INDUSTRIA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20.25pt;mso-wrap-distance-left:9.05pt;mso-wrap-distance-right:9.05pt;mso-wrap-distance-top:0pt;mso-wrap-distance-bottom:0pt;margin-top:13.35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GERENTE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02235" distR="102235" simplePos="0" locked="0" layoutInCell="0" allowOverlap="1" relativeHeight="9">
                <wp:simplePos x="0" y="0"/>
                <wp:positionH relativeFrom="column">
                  <wp:posOffset>2796540</wp:posOffset>
                </wp:positionH>
                <wp:positionV relativeFrom="paragraph">
                  <wp:posOffset>158115</wp:posOffset>
                </wp:positionV>
                <wp:extent cx="26035" cy="1150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66775</wp:posOffset>
                </wp:positionH>
                <wp:positionV relativeFrom="paragraph">
                  <wp:posOffset>44450</wp:posOffset>
                </wp:positionV>
                <wp:extent cx="40163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6775</wp:posOffset>
                </wp:positionH>
                <wp:positionV relativeFrom="paragraph">
                  <wp:posOffset>44450</wp:posOffset>
                </wp:positionV>
                <wp:extent cx="635" cy="5048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2">
                <wp:simplePos x="0" y="0"/>
                <wp:positionH relativeFrom="column">
                  <wp:posOffset>4883150</wp:posOffset>
                </wp:positionH>
                <wp:positionV relativeFrom="paragraph">
                  <wp:posOffset>44450</wp:posOffset>
                </wp:positionV>
                <wp:extent cx="12700" cy="5048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930</wp:posOffset>
                </wp:positionH>
                <wp:positionV relativeFrom="paragraph">
                  <wp:posOffset>19050</wp:posOffset>
                </wp:positionV>
                <wp:extent cx="1687830" cy="4038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OPERADOR DE FURAD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31.8pt;mso-wrap-distance-left:9.05pt;mso-wrap-distance-right:9.05pt;mso-wrap-distance-top:0pt;mso-wrap-distance-bottom:0pt;margin-top:1.5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OPERADOR DE FURAD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9305</wp:posOffset>
                </wp:positionH>
                <wp:positionV relativeFrom="paragraph">
                  <wp:posOffset>19050</wp:posOffset>
                </wp:positionV>
                <wp:extent cx="1687830" cy="2571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>OPERADOR DE PRENS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20.25pt;mso-wrap-distance-left:9.05pt;mso-wrap-distance-right:9.05pt;mso-wrap-distance-top:0pt;mso-wrap-distance-bottom:0pt;margin-top:1.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pt-BR"/>
                        </w:rPr>
                        <w:t>OPERADOR DE 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6845</wp:posOffset>
                </wp:positionH>
                <wp:positionV relativeFrom="paragraph">
                  <wp:posOffset>19050</wp:posOffset>
                </wp:positionV>
                <wp:extent cx="1687830" cy="5505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>OPERADOR E PROGRAMADOR DE CN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43.35pt;mso-wrap-distance-left:9.05pt;mso-wrap-distance-right:9.05pt;mso-wrap-distance-top:0pt;mso-wrap-distance-bottom:0pt;margin-top:1.5pt;mso-position-vertical-relative:text;margin-left:3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pt-BR"/>
                        </w:rPr>
                        <w:t>OPERADOR E PROGRAMADOR DE C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2. Principais funções da áre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funções administrativas envolvem diversas demandas e rotinas, tais com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trole de frequência, escalas, ausências médicas, afastamentos regulamentares (férias e licença prêmio), cursos e estágios, etc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scalas extraordinárias, controle e distribuição do efetivo para cursos e concursos, relatórios de acidentes de trabalho, relatórios e planilhas divers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e e manutenção, solicitação de compras e emissão de requisições de materiais operacionais, de escritório, higiene e limpeza, combustível, alimentaçã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Educação pública, campanhas, atendimento a míd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nstalações prediais, manutenção corretiva e preventiva nos equipamentos, mudança de lay-ou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3. Descreva as disciplinas que você cursou relacionadas ao seu estági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trônica Industrial, Desenho Técnico, Acionamentos, processos industriais, Administração geral, Comunicação e expressão, Informática, Economia, Comportamento Organizacional, Gestão de Pessoas, Comunicação empresarial, Logística, Fundamentos Gestão da Qualidade, Planejamento e gestão Estratégica e Sistemas Integrados de Gestão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 METODOLOGIAS UTILIZADAS NO DESENVOLVIMENTO DAS ATIVIDAD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álises realizadas durante um determinado período e seus resultados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am realizadas análises referentes à gestão de pessoas, objetivando melhorar a relação profissional entre as equipes e seu comandante a fim de estabelecer maior vincula e proporcionar melhor convivência no ambiente de trabalh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ras atividades internas ou externas à empresa, desde que relacionadas ao estági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ividades internas relacionadas a todas as rotinas administrativas e gerenciais, departamento de pessoal, logística, aquisição de materiais, controle de estoque, distribuição, relatórios e planilhas detalhadas de gastos e despesas de recursos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ente às atividades externas, realizar vistorias técnicas, estabelecimento comerciais, locais de reunião de público e atividades de educação pública como palestras, visitas em instituição educacional, estabelecimentos de saúde, etc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Foi utilizado a metododlogia aliada as aulas teoricas no Decorrer do curso, usou-se varias teorias aprendidadas em diversas matérias, como acionamentos, resistencia dos materiais, desenho técnico, CNC, etc....utilizando equipamentos como Multimetro, amperimetro, paquimetro, micrometro, trena,etc...</w:t>
      </w:r>
    </w:p>
    <w:p>
      <w:pPr>
        <w:pStyle w:val="PargrafodaLista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 ATIVIDADES DESENVOLVIDAS NO ESTÁGIO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Foram realizadas mudanças de lay-out, manutenção nos equipamentos da empresa, instalação predial, montagem de paineis eletricos e automação em um processo de parafusar.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9"/>
        <w:gridCol w:w="4383"/>
        <w:gridCol w:w="3329"/>
      </w:tblGrid>
      <w:tr>
        <w:trPr>
          <w:tblHeader w:val="true"/>
        </w:trPr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bookmarkStart w:id="0" w:name="_Hlk205961998"/>
            <w:bookmarkEnd w:id="0"/>
            <w:r>
              <w:rPr>
                <w:rFonts w:cs="Arial" w:ascii="Arial" w:hAnsi="Arial"/>
                <w:i/>
                <w:sz w:val="22"/>
                <w:szCs w:val="22"/>
              </w:rPr>
              <w:t>ATIVIDADE</w:t>
            </w:r>
          </w:p>
        </w:tc>
        <w:tc>
          <w:tcPr>
            <w:tcW w:w="4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ção da  atividade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objetivo 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1 - 11/08/2025 a 15/08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ERENCIA DE CAIXA :CONFERIR VALORES E DOCUMENTOS DE PDV DE VENDA  E LANÇAR EM SISTEM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BERAR RELATORIO VENDAS PARA AS PROXIMAS ETAPAS DO PROCESSO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2 - 18/08/2025 a 22/08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BRANÇA A CLIENTES INADIMPLENTES :ENTRAR EM CONTATO COM CLIENTES POR MEIO DE TELEFONE OU CORRESPONDENCIA A FIM DE REALIZAR COBRANÇ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INUIR OU SANAR A INADIMPLENCIA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3 - 25/08/2025 a 29/08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 PAGAMENTOS A FORNECEDORES :QUANDO NECESSARIO CONFERIR VALORES E REALIZAR PAGAMENTOS AUTORIZADOS PELOS CONTAS A PAGAR E FINANCEIRO CENTRAL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R PAGAMENTO DE FORNECEDORES EM DIA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4 - 01/09/2025 a 05/09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AÇÃO DE DOCUMENTOS :MANTER ORGANIZADOS DOCUMENTOS EXIGIDOS PELA CONTABILIDADE,FINANCEIRO E DEPARTAMENTO PESSOAL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ECESSARIO FORNECER A DOCUMENTAÇÃO DE FORMA EFICIENTE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5 - 08/09/2025 a 12/09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UXILIO AO DEPARTAMENTO PESSOAL: SEPARAR,DOCUMENTOS,ORGANIZAR ARQUIVAR,COLHER ASSINATURAS,CONTATO DIRETO COM FUNCIONARIOS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R A DOCUMENTAÇÃO ORGANIZADA EM PASTAS E DISPONIVEL PARA CONSULTA SEMPRE QUE NECESSARIO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6 - 15/09/2025 a 19/09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PARAÇÃO DE DOCUMENTOS PARA ADMISSÃO DE FUNCIONARIO: VERIFICAR SE OS DOCUMENTOS INFORMADOS ESTÃO EM CONFORMIDADE E ATUALIZADOS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 A  DOCUMENTAÇÃO  DO CANDIDATO NÃO TENHA DIVERGENCIAS AO SER ENTREGUE AO DEPARTAMENTO PESSOAL QUE FARÁ O REGISTRO DO MESMO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7 - 22/09/2025 a 26/09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UXILIAR O GERENTE NA REALIZAÇÃO DAS ESCALAS DE REVEZAMENTO DE FOLGA : COLOCAR EM ESCALA AS FOLGAS DOS FUNCIONARIOS QUE TRABALHAM AOS DOMINGOS RESPEITANDO AS REGRAS DA CLT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ARA QUE GERENCIA,ENCARREGADOS DE SETOR  E SEUS RESPECTIVOS FUNCIONARIOS SAIBAM OS DIAS DE FOLGA E DE TRABALHO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8 - 29/09/2025 a 03/10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 O GERENTE QUANTO A RELATORIOS DE FERIAS,INCONSISTENCIA EM CARTÃO DE PONTO,FALTAS E ATRASOS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 GERENCIA PODE ORGANIZAR A SAIDA DE FERIAS DOS FUNCIONARIOS NAS DATAS CORRETAS DE FORMA A NÃO PREJUDICAR O ANDAMENTO DA LO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ZER COM QUE AS INCONSISTENCIAS SEJAM DOCUMENTADAS E COLHER ASSINATURA DE FUNCIONARIOS E GERENCI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6 SUGESTÕES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1" w:name="_Hlk192492616"/>
      <w:bookmarkEnd w:id="1"/>
      <w:r>
        <w:rPr>
          <w:rFonts w:cs="Arial" w:ascii="Arial" w:hAnsi="Arial"/>
          <w:iCs/>
          <w:sz w:val="24"/>
          <w:szCs w:val="24"/>
        </w:rPr>
        <w:t>Sugiro que as aulas disponibilizadas em mídia sejam atualizadas e apresentadas de uma forma didática, utilizando livros e textos que explicam de uma forma simples e objetiva. Além disso realizar visitas técnicas nas empresas e industria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2" w:name="_Hlk192492616"/>
      <w:bookmarkStart w:id="3" w:name="_Hlk192492616"/>
      <w:bookmarkEnd w:id="3"/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 CONCLUSÃ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bookmarkStart w:id="4" w:name="_Hlk192492690"/>
      <w:bookmarkEnd w:id="4"/>
      <w:r>
        <w:rPr>
          <w:rFonts w:cs="Arial" w:ascii="Arial" w:hAnsi="Arial"/>
          <w:sz w:val="24"/>
          <w:szCs w:val="24"/>
        </w:rPr>
        <w:t xml:space="preserve">Foi realizado o estagio na empresa citada, e houve resultados positivos, alinhando a pratica com a teoria alcançada no longo dos tres anos de curso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  <w:bookmarkStart w:id="5" w:name="_Hlk192492690"/>
      <w:bookmarkStart w:id="6" w:name="_Hlk192492690"/>
      <w:bookmarkEnd w:id="6"/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 ANEXOS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bookmarkStart w:id="7" w:name="_Hlk192492718"/>
      <w:r>
        <w:rPr>
          <w:rFonts w:cs="Arial" w:ascii="Arial" w:hAnsi="Arial"/>
          <w:i/>
          <w:sz w:val="24"/>
          <w:szCs w:val="24"/>
        </w:rPr>
        <w:t>Não há anexo a ser apresentado</w:t>
      </w:r>
      <w:bookmarkEnd w:id="7"/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4"/>
          <w:szCs w:val="24"/>
        </w:rPr>
        <w:t>Garça, 03 de Outubro de 2025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SÉ ROBERTO DOS SANT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rente Industria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M CANECAS INDUSTR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o de Almei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Estagiári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TEC – Garç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color w:val="FF0000"/>
          <w:sz w:val="24"/>
          <w:szCs w:val="24"/>
        </w:rPr>
        <w:t>Rubricar todas as folhas (Supervisor e Estagiário)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Aceite do supervisor da Fatec (Garça): _________________________________</w:t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Data: _____/______/_______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0" w:top="1701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hadow/>
      <w:color w:val="000080"/>
      <w:sz w:val="20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lang w:val="pt-PT"/>
    </w:rPr>
  </w:style>
  <w:style w:type="character" w:styleId="RodapChar">
    <w:name w:val="Rodapé Char"/>
    <w:qFormat/>
    <w:rPr>
      <w:lang w:val="pt-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orpodetextoChar">
    <w:name w:val="Corpo de texto Char"/>
    <w:qFormat/>
    <w:rPr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38" w:hanging="23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9:06:00Z</dcterms:created>
  <dc:creator>André Luiz Presende Trindade</dc:creator>
  <dc:description/>
  <cp:keywords/>
  <dc:language>en-US</dc:language>
  <cp:lastModifiedBy>Pedrin Cunha</cp:lastModifiedBy>
  <cp:lastPrinted>2010-06-30T20:22:00Z</cp:lastPrinted>
  <dcterms:modified xsi:type="dcterms:W3CDTF">2025-08-13T10:20:00Z</dcterms:modified>
  <cp:revision>23</cp:revision>
  <dc:subject/>
  <dc:title> </dc:title>
</cp:coreProperties>
</file>